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PE Course Basic Configuratio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cle 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fore Session:  </w:t>
        <w:tab/>
        <w:t>instru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uring:</w:t>
        <w:tab/>
        <w:tab/>
        <w:t>in-class visit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fter:</w:t>
        <w:tab/>
        <w:tab/>
        <w:tab/>
        <w:t>group refle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cle 2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fore Session:  </w:t>
        <w:tab/>
        <w:t>instru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uring:</w:t>
        <w:tab/>
        <w:tab/>
        <w:t>in-class visit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fter:</w:t>
        <w:tab/>
        <w:tab/>
        <w:tab/>
        <w:t>group refle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cle 3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fore Session:  </w:t>
        <w:tab/>
        <w:t>instru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uring:</w:t>
        <w:tab/>
        <w:tab/>
        <w:t>in-class visit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fter:</w:t>
        <w:tab/>
        <w:tab/>
        <w:tab/>
        <w:t>group refle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cle 4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fore Session:  </w:t>
        <w:tab/>
        <w:t>instru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uring:</w:t>
        <w:tab/>
        <w:tab/>
        <w:t>in-class visiting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fter:</w:t>
        <w:tab/>
        <w:tab/>
        <w:tab/>
        <w:t>group refle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cle 5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fore Session:  </w:t>
        <w:tab/>
        <w:t>instructio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During:</w:t>
        <w:tab/>
        <w:tab/>
        <w:t>in-class visiting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fter:</w:t>
        <w:tab/>
        <w:tab/>
        <w:tab/>
        <w:t>group refle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7:00Z</dcterms:created>
  <dc:creator>Cheryl Greenwood</dc:creator>
  <dc:description/>
  <dc:language>en-US</dc:language>
  <cp:lastModifiedBy>Cheryl Greenwood</cp:lastModifiedBy>
  <dcterms:modified xsi:type="dcterms:W3CDTF">2010-01-21T17:20:00Z</dcterms:modified>
  <cp:revision>1</cp:revision>
  <dc:subject/>
  <dc:title/>
</cp:coreProperties>
</file>